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3725596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37255963"/>
      <w:bookmarkStart w:id="1" w:name="__Fieldmark__1_37372559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73725596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37255963"/>
      <w:bookmarkStart w:id="3" w:name="__Fieldmark__6_373725596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